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20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6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6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6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6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6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20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6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16 по выборам депутатов Рязанской городской Думы нового созыва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15"/>
        <w:gridCol w:w="1616"/>
        <w:gridCol w:w="2223"/>
        <w:gridCol w:w="3049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етухова Светлана Николае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.01.197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аврюхина Анастасия Сергее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8.03.199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экологическая партия «Зеленые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Жилинкова Валентина Геннадье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.06.198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рокина Раиса Тимофее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.04.195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 образован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очкова Юлия Николае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6.11.198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сков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анина Наталья Александр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.06.198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ыбина Марина Сергее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.11.199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вилкина Валерия Владимир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.02.200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еоконченное 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кланова Светлана Юрье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.09.198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30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1:00Z</dcterms:modified>
  <cp:revision>7</cp:revision>
  <dc:subject/>
  <dc:title> </dc:title>
</cp:coreProperties>
</file>